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spacing w:before="200" w:after="280"/>
        <w:jc w:val="center"/>
        <w:rPr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5940425" cy="89916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nseQuote"/>
        <w:jc w:val="center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635</wp:posOffset>
            </wp:positionH>
            <wp:positionV relativeFrom="paragraph">
              <wp:posOffset>637540</wp:posOffset>
            </wp:positionV>
            <wp:extent cx="1987550" cy="149606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Narrative – Story Writing – Fairy Tal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oose a fairy tale. Check that it is O.K. with Mr. Schumach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ad it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write the fairy tale into your own words. For example –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Instead of having the Three Billy Goats and the evil troll, you might have Three Kangaroos and the Tasmanian Devil. 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Or instead of having Sleeping Beauty you might have the Sleeping Principal.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Or instead of having the three little pigs and the big bad wolf, you might have the three little monkeys and the big bad elephant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Keep the essence of the story the same, but you might like to change the location.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Instead of crossing a bridge, they might be in the Australian Outback.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stead of being in the woods, it might be set in a school.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260</wp:posOffset>
            </wp:positionH>
            <wp:positionV relativeFrom="paragraph">
              <wp:posOffset>233680</wp:posOffset>
            </wp:positionV>
            <wp:extent cx="1773555" cy="1757045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nstead of being set in the country side, it might be on an African Safari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vise and edit your story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ublish your story onto at least 6 A3 pieces of paper. (You can have more pages if you like)  You will have some text and some pictures on each page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89935</wp:posOffset>
            </wp:positionH>
            <wp:positionV relativeFrom="paragraph">
              <wp:posOffset>161290</wp:posOffset>
            </wp:positionV>
            <wp:extent cx="1607820" cy="214884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reate a title page – we will laminate that page, to make it stronger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Staple it all together to make a big book. 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ue Date for the big book is Friday May 22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13:00Z</dcterms:created>
  <dc:creator>schumacherd</dc:creator>
  <dc:description/>
  <cp:keywords/>
  <dc:language>en-US</dc:language>
  <cp:lastModifiedBy>GSIS</cp:lastModifiedBy>
  <dcterms:modified xsi:type="dcterms:W3CDTF">2009-05-21T07:24:00Z</dcterms:modified>
  <cp:revision>3</cp:revision>
  <dc:subject/>
  <dc:title/>
</cp:coreProperties>
</file>